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136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</w:t>
            </w:r>
          </w:p>
        </w:tc>
      </w:tr>
      <w:tr>
        <w:trPr>
          <w:trHeight w:val="238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исьму Министерства финансов </w:t>
            </w:r>
          </w:p>
        </w:tc>
      </w:tr>
      <w:tr>
        <w:trPr>
          <w:trHeight w:val="15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и Хакасия </w:t>
            </w:r>
          </w:p>
        </w:tc>
      </w:tr>
      <w:tr>
        <w:trPr>
          <w:trHeight w:val="101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 2009 г. № 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Заимствования муниципальных образований поселений Усть-Абаканского района РХ на 01 июля 2018 года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1417"/>
        <w:gridCol w:w="1276"/>
        <w:gridCol w:w="992"/>
        <w:gridCol w:w="1134"/>
        <w:gridCol w:w="1418"/>
        <w:gridCol w:w="1417"/>
        <w:gridCol w:w="1276"/>
        <w:gridCol w:w="1134"/>
        <w:gridCol w:w="1276"/>
      </w:tblGrid>
      <w:tr>
        <w:trPr>
          <w:trHeight w:val="274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-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и и поручитель-ства, предостав-ленные муниципаль-ными образования-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ценные бума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заимств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р. 1+5+7+8)</w:t>
            </w:r>
          </w:p>
        </w:tc>
      </w:tr>
      <w:tr>
        <w:trPr>
          <w:trHeight w:val="139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ов-ские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креди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кредитам междуна-родных финансов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 Объем муниципального долга на 0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 том числе:</w:t>
            </w:r>
          </w:p>
          <w:p>
            <w:pPr>
              <w:pStyle w:val="Normal"/>
              <w:rPr/>
            </w:pPr>
            <w:r>
              <w:rPr/>
              <w:t>просрочен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2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ивлечено муниципальных </w:t>
            </w:r>
          </w:p>
          <w:p>
            <w:pPr>
              <w:pStyle w:val="Normal"/>
              <w:rPr/>
            </w:pPr>
            <w:r>
              <w:rPr/>
              <w:t>заимствований в отчетном периоде  2018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ходы на погашение основного долга за  отчетный  период  2018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бъем  муниципального долга     на первое число месяца </w:t>
            </w:r>
          </w:p>
          <w:p>
            <w:pPr>
              <w:pStyle w:val="Normal"/>
              <w:rPr/>
            </w:pPr>
            <w:r>
              <w:rPr/>
              <w:t xml:space="preserve">следующего за отчетным  </w:t>
            </w:r>
          </w:p>
          <w:p>
            <w:pPr>
              <w:pStyle w:val="Normal"/>
              <w:rPr/>
            </w:pPr>
            <w:r>
              <w:rPr/>
              <w:t>(п.1 + 3 -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6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Расходы на обслуживание долга за отчетный период </w:t>
            </w:r>
          </w:p>
          <w:p>
            <w:pPr>
              <w:pStyle w:val="Normal"/>
              <w:rPr/>
            </w:pPr>
            <w:r>
              <w:rPr/>
              <w:t>2018 года нарастающим итогом   (процентные платеж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Муниципальные   </w:t>
            </w:r>
          </w:p>
          <w:p>
            <w:pPr>
              <w:pStyle w:val="Normal"/>
              <w:rPr/>
            </w:pPr>
            <w:r>
              <w:rPr/>
              <w:t>заимствования, выраженные в иностранной валюте на первое число   следующего за отчетным кварт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долл. </w:t>
            </w:r>
            <w:r>
              <w:rPr>
                <w:sz w:val="16"/>
              </w:rPr>
              <w:t>США</w:t>
            </w: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 том числе просро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ересчет с других валют в долларовый эквивалент производится по курсу ЦБ РФ на отчетную 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  <w:t xml:space="preserve"> </w:t>
        <w:tab/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136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2</w:t>
            </w:r>
          </w:p>
        </w:tc>
      </w:tr>
      <w:tr>
        <w:trPr>
          <w:trHeight w:val="238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исьму Министерства финансов </w:t>
            </w:r>
          </w:p>
        </w:tc>
      </w:tr>
      <w:tr>
        <w:trPr>
          <w:trHeight w:val="15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и Хакасия </w:t>
            </w:r>
          </w:p>
        </w:tc>
      </w:tr>
      <w:tr>
        <w:trPr>
          <w:trHeight w:val="101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 2009 г. № _______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я о заимствованиях муниципального образования, отраженных в муниципальной долговой книге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муниципального образования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 коп.)</w:t>
      </w:r>
    </w:p>
    <w:tbl>
      <w:tblPr>
        <w:tblW w:w="16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09"/>
        <w:gridCol w:w="282"/>
        <w:gridCol w:w="991"/>
        <w:gridCol w:w="1134"/>
        <w:gridCol w:w="992"/>
        <w:gridCol w:w="851"/>
        <w:gridCol w:w="559"/>
        <w:gridCol w:w="8"/>
        <w:gridCol w:w="13"/>
        <w:gridCol w:w="11"/>
        <w:gridCol w:w="11"/>
        <w:gridCol w:w="532"/>
        <w:gridCol w:w="570"/>
        <w:gridCol w:w="567"/>
        <w:gridCol w:w="1134"/>
        <w:gridCol w:w="579"/>
        <w:gridCol w:w="567"/>
        <w:gridCol w:w="993"/>
        <w:gridCol w:w="709"/>
        <w:gridCol w:w="709"/>
        <w:gridCol w:w="709"/>
        <w:gridCol w:w="849"/>
        <w:gridCol w:w="1134"/>
        <w:gridCol w:w="1032"/>
      </w:tblGrid>
      <w:tr>
        <w:trPr>
          <w:trHeight w:val="913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>кредитора, предоставившего</w:t>
              <w:br/>
              <w:t xml:space="preserve">заимствования 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, №  </w:t>
              <w:br/>
              <w:t>договора о предостав-лении займа, цель заим-ствован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олуч-ения заимст-вований (возникновения обяза-тельств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-ная ставка (процент-ный доход) за пользование займом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  </w:t>
              <w:br/>
              <w:t xml:space="preserve">погаше-ния  </w:t>
              <w:br/>
              <w:t>заимствований</w:t>
              <w:br/>
              <w:t>по дого-вору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-лга на 1 янв-аря финансово-го года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лга на 1 число отчет-ного месяц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олучен-ных средств  по кредиту (объем обязательств по гарантии) за отчетный месяц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о  обязательств за отчетный месяц 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погашено обязательств за весь период (нарастаю-щим итогом)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лга на 1 число след-ующего за отче-тным месяца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(размер) просроченной задолж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уп-лаченных штрафов, пени за не-выполнение условий договор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я да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те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ьн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я обязат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льств </w:t>
            </w:r>
          </w:p>
        </w:tc>
      </w:tr>
      <w:tr>
        <w:trPr>
          <w:trHeight w:val="573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дол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146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Муниципальные ценные бума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 xml:space="preserve">:                                                                                                                                              </w:t>
            </w:r>
          </w:p>
        </w:tc>
      </w:tr>
      <w:tr>
        <w:trPr>
          <w:trHeight w:val="1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Бюджетные кредиты, привлеченные в местный бюджет от других бюджетов бюджетной системы Российской Федерации: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Кредиты, полученные муниципальным образованием от кредитных организаций: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. Муниципальные гарант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</w:rPr>
              <w:t xml:space="preserve">: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</w:rPr>
        <w:t>Примечание:  * При наличии обязательств  по муниципальным ценным бумагам финансовые органы дополнительно представляют сведения о выпуске ценных бумаг по форме согласно таблице 1 к приложению 2.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** При наличии обязательств по муниципальным гарантиям финансовые органы дополнительно представляют сведения о предоставленных муниципальных гарантиях по форме согласно таблице 2 к приложению 2 к настоящему прик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 к приложению 2</w:t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нформация о муниципальных займах муницип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, осуществленных путем выпуск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ценных бумаг муниципального образования 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(наименование эмитента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1215"/>
        <w:gridCol w:w="1080"/>
        <w:gridCol w:w="1080"/>
        <w:gridCol w:w="1444"/>
        <w:gridCol w:w="1843"/>
        <w:gridCol w:w="1134"/>
        <w:gridCol w:w="1134"/>
        <w:gridCol w:w="1701"/>
        <w:gridCol w:w="1134"/>
        <w:gridCol w:w="1134"/>
      </w:tblGrid>
      <w:tr>
        <w:trPr>
          <w:trHeight w:val="192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осударств-енный реги-страцион- </w:t>
              <w:br/>
              <w:t xml:space="preserve">ный номер выпуска   </w:t>
              <w:br/>
              <w:t xml:space="preserve">ценных  </w:t>
              <w:br/>
              <w:t xml:space="preserve">бума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-ние и вид цен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и    </w:t>
              <w:br/>
              <w:t xml:space="preserve">(купонная,    </w:t>
              <w:br/>
              <w:t>дисконт-</w:t>
              <w:br/>
              <w:t xml:space="preserve">ная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выпуска</w:t>
              <w:br/>
              <w:t xml:space="preserve">ценных </w:t>
              <w:br/>
              <w:t xml:space="preserve">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юта </w:t>
              <w:br/>
              <w:t xml:space="preserve">обяза- </w:t>
              <w:br/>
              <w:t>тельст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государ-ственной  </w:t>
              <w:br/>
              <w:t xml:space="preserve">регистрации   </w:t>
              <w:br/>
              <w:t xml:space="preserve">Условий </w:t>
              <w:br/>
              <w:t>эмиссии,</w:t>
              <w:br/>
              <w:t xml:space="preserve">регистрацион- </w:t>
              <w:br/>
              <w:t xml:space="preserve">ный номер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(дд.мм.гг,  №)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ормативный пра- </w:t>
              <w:br/>
              <w:t xml:space="preserve">вовой акт, которым  утверждено </w:t>
              <w:br/>
              <w:t xml:space="preserve">Решение о выпуске  </w:t>
              <w:br/>
              <w:t xml:space="preserve">(с указанием да- </w:t>
              <w:br/>
              <w:t xml:space="preserve">ты (дд.мм.гг) и </w:t>
              <w:br/>
              <w:t xml:space="preserve">номера акта)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рани- </w:t>
              <w:br/>
              <w:t>чения на</w:t>
              <w:br/>
              <w:t>владель-</w:t>
              <w:br/>
              <w:t>цев ценных бумаг (при</w:t>
              <w:br/>
              <w:t xml:space="preserve">наличии </w:t>
              <w:br/>
              <w:t>таков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-ная</w:t>
              <w:br/>
              <w:t xml:space="preserve">стоимость  </w:t>
              <w:br/>
              <w:t xml:space="preserve">одной  </w:t>
              <w:br/>
              <w:t xml:space="preserve">ценной </w:t>
              <w:br/>
              <w:t xml:space="preserve">бумаги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ъявленный  </w:t>
              <w:br/>
              <w:t xml:space="preserve">объем выпуска </w:t>
              <w:br/>
              <w:t xml:space="preserve">(дополнительного выпуска) ценных  </w:t>
              <w:br/>
              <w:t xml:space="preserve">бумаг по номина-льной стоимости   </w:t>
              <w:br/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начала    </w:t>
              <w:br/>
              <w:t>размеще-</w:t>
              <w:br/>
              <w:t>ния цен-</w:t>
              <w:br/>
              <w:t xml:space="preserve">ных бумаг (дд.мм.гг)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 xml:space="preserve">погашения     </w:t>
              <w:br/>
              <w:t xml:space="preserve">ценных  </w:t>
              <w:br/>
              <w:t xml:space="preserve">бумаг   </w:t>
              <w:br/>
              <w:t xml:space="preserve">(дд.мм.гг)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.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993"/>
        <w:gridCol w:w="1417"/>
        <w:gridCol w:w="1417"/>
        <w:gridCol w:w="1418"/>
        <w:gridCol w:w="1134"/>
        <w:gridCol w:w="1134"/>
        <w:gridCol w:w="1417"/>
        <w:gridCol w:w="1276"/>
        <w:gridCol w:w="1134"/>
      </w:tblGrid>
      <w:tr>
        <w:trPr>
          <w:trHeight w:val="345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змещенный  </w:t>
              <w:br/>
              <w:t xml:space="preserve">объем выпуска </w:t>
              <w:br/>
              <w:t xml:space="preserve">(дополнительного выпуска) ценных  </w:t>
              <w:br/>
              <w:t xml:space="preserve">бумаг (по номина-льной стоимости) 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-ная ставка  </w:t>
              <w:br/>
              <w:t xml:space="preserve">купонного доход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 xml:space="preserve">доход в </w:t>
              <w:br/>
              <w:t xml:space="preserve">расчете </w:t>
              <w:br/>
              <w:t xml:space="preserve">на одну </w:t>
              <w:br/>
              <w:t xml:space="preserve">облигацию     </w:t>
              <w:br/>
              <w:t xml:space="preserve">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нт</w:t>
              <w:br/>
              <w:t>на одну</w:t>
              <w:br/>
              <w:t>облига-</w:t>
              <w:br/>
              <w:t xml:space="preserve">цию    </w:t>
              <w:b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генерального     </w:t>
              <w:br/>
              <w:t xml:space="preserve">агента (агента) по размеще-нию  ценных </w:t>
              <w:br/>
              <w:t xml:space="preserve">бумаг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ние регистратора или     </w:t>
              <w:br/>
              <w:t xml:space="preserve">депозитария 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-ние организа-тора торговли на рынке    </w:t>
              <w:br/>
              <w:t xml:space="preserve">ценных бумаг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ериодич-ность</w:t>
              <w:br/>
              <w:t xml:space="preserve">выплаты </w:t>
              <w:br/>
              <w:t xml:space="preserve">купонного дохода    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ыплате дохода по ценным бумагам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ая   </w:t>
              <w:br/>
              <w:t xml:space="preserve">сумма   </w:t>
              <w:br/>
              <w:t>расходов</w:t>
              <w:br/>
              <w:t xml:space="preserve">на обслужи-вание облиг-ационного займа   </w:t>
              <w:b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</w:t>
              <w:br/>
              <w:t xml:space="preserve">долга по ценным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бумагам   </w:t>
              <w:br/>
              <w:t xml:space="preserve">по номина-льной     </w:t>
              <w:br/>
              <w:t xml:space="preserve">стоимости   </w:t>
              <w:br/>
            </w:r>
          </w:p>
        </w:tc>
      </w:tr>
      <w:tr>
        <w:trPr>
          <w:trHeight w:val="14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ыплачен-ная сумма  </w:t>
              <w:br/>
              <w:t xml:space="preserve">купонного   </w:t>
              <w:br/>
              <w:t xml:space="preserve">дохода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умма дисконта при погашении (выкупе)</w:t>
              <w:br/>
              <w:t xml:space="preserve">ценных бумаг   </w:t>
              <w:b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.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 к приложению 2</w:t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864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б обязательствах по гарантиям муниципальных образований (муниципальным гарантиям) 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(наименование гарант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708"/>
        <w:gridCol w:w="993"/>
        <w:gridCol w:w="850"/>
        <w:gridCol w:w="709"/>
        <w:gridCol w:w="1276"/>
        <w:gridCol w:w="992"/>
        <w:gridCol w:w="1134"/>
        <w:gridCol w:w="992"/>
        <w:gridCol w:w="992"/>
        <w:gridCol w:w="993"/>
        <w:gridCol w:w="729"/>
        <w:gridCol w:w="688"/>
        <w:gridCol w:w="709"/>
        <w:gridCol w:w="709"/>
        <w:gridCol w:w="708"/>
        <w:gridCol w:w="709"/>
      </w:tblGrid>
      <w:tr>
        <w:trPr>
          <w:trHeight w:val="594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(дд.мм.гг) </w:t>
              <w:br/>
              <w:t xml:space="preserve">и номер договора  </w:t>
              <w:br/>
              <w:t xml:space="preserve">о предостав-   </w:t>
              <w:br/>
              <w:t xml:space="preserve">лении  </w:t>
              <w:br/>
              <w:t xml:space="preserve">гарантии  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аран-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-вание принци-пал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-нование бенефи-циара   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алю-та </w:t>
              <w:br/>
              <w:t xml:space="preserve">гаран-тии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ата (дд.мм.гг) ,</w:t>
              <w:br/>
              <w:t xml:space="preserve">номер и срок действия договора или </w:t>
              <w:br/>
              <w:t xml:space="preserve">соглашения </w:t>
              <w:br/>
              <w:t xml:space="preserve">о предостав-лении  принципалу заемных средств бенефициа-ром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(ставка купонного дохода) по привлекаемым заемным средс-тв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или </w:t>
              <w:br/>
              <w:t xml:space="preserve">момент   </w:t>
              <w:br/>
              <w:t xml:space="preserve">вступления гарантии в силу     </w:t>
              <w:br/>
              <w:t xml:space="preserve">(дд.мм.гг) 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рок предъяв-ления    </w:t>
              <w:br/>
              <w:t>требова-ний по гаранти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сполнения </w:t>
              <w:br/>
              <w:t xml:space="preserve">гарантий 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язательств по гарантии</w:t>
            </w:r>
          </w:p>
        </w:tc>
      </w:tr>
      <w:tr>
        <w:trPr>
          <w:trHeight w:val="3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 1 января финансового года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 1 число следующего за отчетным месяца   </w:t>
            </w:r>
          </w:p>
        </w:tc>
      </w:tr>
      <w:tr>
        <w:trPr>
          <w:trHeight w:val="26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8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-вной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 нтные платеж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-вной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 нтные платежи</w:t>
            </w:r>
          </w:p>
        </w:tc>
      </w:tr>
      <w:tr>
        <w:trPr>
          <w:trHeight w:val="1944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16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sectPr>
          <w:type w:val="nextPage"/>
          <w:pgSz w:orient="landscape" w:w="16838" w:h="11906"/>
          <w:pgMar w:left="454" w:right="238" w:gutter="0" w:header="0" w:top="45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/>
  </w:style>
  <w:style w:type="character" w:styleId="Basic">
    <w:name w:val="basi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u w:val="single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u w:val="single"/>
    </w:rPr>
  </w:style>
  <w:style w:type="paragraph" w:styleId="31">
    <w:name w:val="Стиль3 Знак"/>
    <w:basedOn w:val="TextBody"/>
    <w:qFormat/>
    <w:pPr>
      <w:widowControl w:val="false"/>
      <w:tabs>
        <w:tab w:val="clear" w:pos="720"/>
        <w:tab w:val="left" w:pos="1307" w:leader="none"/>
      </w:tabs>
      <w:spacing w:before="120" w:after="0"/>
      <w:ind w:left="1080" w:hanging="0"/>
      <w:textAlignment w:val="baselin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40:00Z</dcterms:created>
  <dc:creator>Боргоякова Маргарита Михайловна</dc:creator>
  <dc:description/>
  <cp:keywords/>
  <dc:language>en-US</dc:language>
  <cp:lastModifiedBy>ПИНЯСОВАОА</cp:lastModifiedBy>
  <cp:lastPrinted>2018-07-02T11:42:00Z</cp:lastPrinted>
  <dcterms:modified xsi:type="dcterms:W3CDTF">2018-07-02T04:42:00Z</dcterms:modified>
  <cp:revision>67</cp:revision>
  <dc:subject/>
  <dc:title>«Бюджетный кодекс Российской Федерации»  от 31</dc:title>
</cp:coreProperties>
</file>